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Cs/>
          <w:color w:val="FFFFFF"/>
          <w:sz w:val="20"/>
          <w:szCs w:val="20"/>
          <w:lang w:val="sr-RS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60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FFFF"/>
          <w:sz w:val="20"/>
          <w:szCs w:val="20"/>
          <w:lang w:val="sr-RS"/>
        </w:rPr>
        <w:t>лник Одељења за опште и правне послове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46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стављању ван снаге Закључка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мене и допуне Уговора о пројекту даљинског грејања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ља се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Измене и допуне Уговора о пројекту даљинског грејања у Крагујевцу број 312-4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марта 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>о стављању ван снаге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Измене и допуне Уговора о пројекту даљинског грејања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8/22-пречишћен текст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Енергетика д.о.о. Крагујевац је са Европском банком за обнову и развој и Републиком Србијом Министарством заштите животне средине закључи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 о пројекту даљинског грејања у Крагујевцу број 52593 од 2. јула 2021. године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 Крагујевац није био потписник основног уговора, нити је био повезан са реализацијом прве транше. Граду Крагујевцу је достављен нацрт Измена и допуна Уговора о пројекту унапређења даљинског грејања у Крагујевцу, којим се Град Крагујевац уводи као уговорна страна, након чега је Градско веће дана 21.марта 2023.године, донело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Измене и допуне Уговора о пројекту даљинског грејања у Крагујевцу број 312-4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мајући у виду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мена и допуна Уговора о пројекту унапређења даљинског грејања у Крагујевцу није потписана од стране </w:t>
      </w:r>
      <w:r>
        <w:rPr>
          <w:rFonts w:cs="Arial" w:ascii="Arial" w:hAnsi="Arial"/>
          <w:sz w:val="22"/>
          <w:szCs w:val="22"/>
          <w:lang w:val="sr-C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инистарства заштите животне средине, </w:t>
      </w:r>
      <w:r>
        <w:rPr>
          <w:rFonts w:cs="Arial" w:ascii="Arial" w:hAnsi="Arial"/>
          <w:sz w:val="22"/>
          <w:szCs w:val="22"/>
          <w:lang w:val="sr-RS"/>
        </w:rPr>
        <w:t xml:space="preserve">одлучно је </w:t>
      </w:r>
      <w:r>
        <w:rPr>
          <w:rFonts w:cs="Arial" w:ascii="Arial" w:hAnsi="Arial"/>
          <w:sz w:val="22"/>
          <w:szCs w:val="22"/>
          <w:lang w:val="sr-CS"/>
        </w:rPr>
        <w:t xml:space="preserve">Град Крагујевац стави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Измене и допуне Уговора о пројекту даљинског грејања у Крагујевцу број 312-4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једно поглављ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е с</w:t>
      </w:r>
      <w:r>
        <w:rPr>
          <w:rFonts w:cs="Arial" w:ascii="Arial" w:hAnsi="Arial"/>
          <w:sz w:val="22"/>
          <w:szCs w:val="22"/>
          <w:lang w:val="sr-RS"/>
        </w:rPr>
        <w:t xml:space="preserve">тавља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Измене и допуне Уговора о пројекту даљинског грејања у Крагујевцу број 312-465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марта 2023. године, доношењем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нвестиције и управљање пројектима, Данка Андоновски 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10-11T10:37:00Z</cp:lastPrinted>
  <dcterms:modified xsi:type="dcterms:W3CDTF">2023-10-13T11:59:00Z</dcterms:modified>
  <cp:revision>86</cp:revision>
  <dc:subject/>
  <dc:title>ГРАД КРАГУЈЕВАЦ</dc:title>
</cp:coreProperties>
</file>